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абонентского оборудования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абонентского оборудования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, а также иметь статус официальных дилеров (дистрибьюторов).  Требования к товарам определяются спецификацией (Приложения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отгрузки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рта 2015г., 1 апреля 2015г., 1 мая 2015г., 1 июня 2015г., 1 июля 2015г., 1 августа 2015г., 1 сентября 2015г., 1 октября 2015г., 1 ноября 2015г., 1 декабря 2015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8 216 48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16T16:36:00Z</cp:lastPrinted>
  <dcterms:modified xsi:type="dcterms:W3CDTF">2014-12-17T04:32:00Z</dcterms:modified>
  <cp:revision>12</cp:revision>
  <dc:subject/>
  <dc:title> </dc:title>
</cp:coreProperties>
</file>